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>в лице 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15 от 17.01.2023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 xml:space="preserve">1.1 Арендодатель  предоставляет, а Арендатор  принимает в аренду земельный участок </w:t>
      </w:r>
      <w:r>
        <w:rPr/>
        <w:t xml:space="preserve"> </w:t>
      </w:r>
      <w:r>
        <w:rPr>
          <w:szCs w:val="24"/>
        </w:rPr>
        <w:t>с кадастровым номером 74:07:4300004:261, государственная собственность на который не разграничена, категория земель – земли сельскохозяйственного назначения, площадью  6060000  (шесть миллионов шестьдесят тысяч) квадратных метров, расположенного по адресу: Челябинская область, Еткульский район, примерно 5550 м. по направлению на юго– запад от с. Лебедевка (далее – земельный участок), разрешенное использование: сельскохозяйственное использ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60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3 года по _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13050000120, ОКТМО 75 620 46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6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,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82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5"/>
        <w:gridCol w:w="1985"/>
        <w:gridCol w:w="425"/>
      </w:tblGrid>
      <w:tr>
        <w:trPr/>
        <w:tc>
          <w:tcPr>
            <w:tcW w:w="58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300004:2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6060000</w:t>
            </w:r>
            <w:r>
              <w:rPr>
                <w:color w:val="000000"/>
              </w:rPr>
              <w:t xml:space="preserve"> кв. м.</w:t>
            </w:r>
          </w:p>
        </w:tc>
      </w:tr>
      <w:tr>
        <w:trPr/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астровая стоимость земельного участка: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полутора процентов кадастровой стоимости земельного участка: 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6180200,00 рубля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42703,00 рублей        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Арендная плата за период с _____________ года по _____________ года (за _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В.В. Карпович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>в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</w:t>
      </w:r>
      <w:r>
        <w:rPr>
          <w:szCs w:val="24"/>
        </w:rPr>
        <w:t xml:space="preserve">  </w:t>
      </w:r>
      <w:r>
        <w:rPr/>
        <w:t xml:space="preserve">постановления администрации Еткульского муниципального района № 15 от 17.01.2023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/23 от  __.__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земельный участок с кадастровым номером 74:07:4300004:261, государственная собственность на который не разграничена, категория земель – земли сельскохозяйственного назначения, площадью 6060000 (шесть миллионов шестьдесят тысяч) квадратных метров, расположенного по адресу: Челябинская область, Еткульский район, примерно 5550 м. по направлению на юго – запад от с. Лебедевка. Сроком на 49 (сорок дев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4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1-18T03:46:00Z</dcterms:modified>
  <cp:revision>10</cp:revision>
  <dc:subject/>
  <dc:title>ДОГОВОР № /08</dc:title>
</cp:coreProperties>
</file>